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Про внесення змін до рішення міської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 від  26.12.2013 року №14  «Про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у  майна  комунальної власності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 громади міста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а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частини 5 статті 60 Закону України «Про місцеве самоврядування в Україні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враховуючи лист Приватного акціонерного товариства «Київстар» від 13.05.2015 року №12767/02 щодо внесення змін до рішення міської ради, 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в пункт 1 рішення міської ради від 26.12.2013 року №14 «Про оренду майна комунальної власності територіальної громади міста Первомайська», виклавши його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ти дозвіл управлінню культури, національностей, релігій, молоді та спорту міської ради  переукласти договір оренди  з  Приватним акціонерним товариством «Київстар»  на  приміщення Палацу культури «Фрегат» площею 10 кв.м. та частини даху площею 134,0 кв.м.  по вул. Корабельній, 30а для розташування базової станції мобільн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 з орендною платою 5274,90 грн. в місяць та подальшим корегуванням орендної плати на індекс інфляції, терміном до 31.07.2015 року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00, Миколаївська область, м.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;Arial" w:hAnsi="Tahoma;Arial" w:cs="Tahoma;Arial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Admin</cp:lastModifiedBy>
  <cp:lastPrinted>2015-05-20T11:09:00Z</cp:lastPrinted>
  <dcterms:modified xsi:type="dcterms:W3CDTF">2015-06-16T11:34:00Z</dcterms:modified>
  <cp:revision>458</cp:revision>
  <dc:subject/>
  <dc:title/>
</cp:coreProperties>
</file>