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 передачу житлового фонду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унальної власності м. Первомайська</w:t>
      </w:r>
    </w:p>
    <w:p>
      <w:pPr>
        <w:pStyle w:val="TextBody"/>
        <w:tabs>
          <w:tab w:val="clear" w:pos="708"/>
          <w:tab w:val="left" w:pos="48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баланс об’єднання співвласників </w:t>
        <w:tab/>
      </w:r>
    </w:p>
    <w:p>
      <w:pPr>
        <w:pStyle w:val="TextBody"/>
        <w:rPr/>
      </w:pPr>
      <w:r>
        <w:rPr>
          <w:sz w:val="28"/>
          <w:szCs w:val="28"/>
        </w:rPr>
        <w:t>багатоквартирного будинку «Дзержинського - 9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0 частини 1 статті 26, частини 5 статті 60 Закону України «Про місцеве самоврядування в Україні», Закону України «Про об'єднання співвласників багатоквартирного будинку», «Порядку передачі житлового комплексу або його частини з балансу на баланс», затвердженого постановою Кабінету Міністрів України від 11 жовтня 2002 р. № 1521 «Про реалізацію Закону України "Про об'єднання співвласників багатоквартирного будинку", розглянувши звернення голови правління об’єднання співвласників багатоквартирного будинку «Дзержинського - 9» та протокол загальних зборів об’єднання співвласників багатоквартирного будинку про прийняття на баланс житлового будинку № 9 по вул. Фелікса Дзержинського, та з метою забезпечення ефективного функціонування об'єднання співвласників багатоквартирного будинку, Первомайська міська рада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1. Надати згоду на передачу з балансу комунального підприємства «Затишок» на баланс об’єднання співвласників багатоквартирного будинку «Дзержинського - 9» житлового будинку № 9 по вул. Фелікса Дзержинського, як цілісного житлового комплексу. 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 xml:space="preserve">2. Комунальному підприємству «Затишок» (Лисий) передати, а об’єднанню співвласників багатоквартирного будинку «Дзержинського - 9» прийняти на баланс житловий будинок № 9 по вул. Фелікса Дзержинського, як цілісний житловий комплекс. </w:t>
      </w:r>
    </w:p>
    <w:p>
      <w:pPr>
        <w:pStyle w:val="Normal"/>
        <w:ind w:left="4812" w:firstLine="584"/>
        <w:jc w:val="both"/>
        <w:rPr/>
      </w:pPr>
      <w:r>
        <w:rPr>
          <w:sz w:val="28"/>
          <w:szCs w:val="28"/>
        </w:rPr>
        <w:t>Термін: до 30 червня 2015 року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19" w:right="5" w:firstLine="9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повідальність </w:t>
      </w:r>
      <w:r>
        <w:rPr>
          <w:spacing w:val="-1"/>
          <w:sz w:val="28"/>
          <w:szCs w:val="28"/>
        </w:rPr>
        <w:t xml:space="preserve">за виконання даного рішення покласти на першого заступника міського голови. 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19" w:right="5" w:firstLine="926"/>
        <w:jc w:val="both"/>
        <w:rPr/>
      </w:pPr>
      <w:r>
        <w:rPr>
          <w:spacing w:val="-1"/>
          <w:sz w:val="28"/>
          <w:szCs w:val="28"/>
        </w:rPr>
        <w:t>4. 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 та охорони навколишнього середовища.</w:t>
      </w:r>
    </w:p>
    <w:p>
      <w:pPr>
        <w:pStyle w:val="TextBodyInden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Міський голова</w:t>
        <w:tab/>
        <w:tab/>
        <w:tab/>
        <w:tab/>
        <w:tab/>
        <w:t xml:space="preserve">                                        Л.Г. Дромаш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eastAsia="MS Mincho;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right"/>
      <w:outlineLvl w:val="2"/>
    </w:pPr>
    <w:rPr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98"/>
      <w:ind w:left="149" w:hanging="0"/>
      <w:jc w:val="center"/>
    </w:pPr>
    <w:rPr>
      <w:rFonts w:ascii="Arial" w:hAnsi="Arial" w:cs="Arial"/>
      <w:b/>
      <w:bCs/>
      <w:color w:val="000000"/>
      <w:spacing w:val="-16"/>
      <w:sz w:val="42"/>
      <w:szCs w:val="4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8:00Z</dcterms:created>
  <dc:creator>Шпак</dc:creator>
  <dc:description/>
  <cp:keywords/>
  <dc:language>en-US</dc:language>
  <cp:lastModifiedBy>Admin</cp:lastModifiedBy>
  <cp:lastPrinted>2015-05-22T14:48:00Z</cp:lastPrinted>
  <dcterms:modified xsi:type="dcterms:W3CDTF">2015-06-16T13:20:00Z</dcterms:modified>
  <cp:revision>23</cp:revision>
  <dc:subject/>
  <dc:title>Проект</dc:title>
</cp:coreProperties>
</file>