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MS Sans Serif;Arial" w:cs="MS Sans Serif;Arial" w:ascii="MS Sans Serif;Arial" w:hAnsi="MS Sans Serif;Arial"/>
          <w:lang w:val="uk-UA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персональ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кладу постійної комісії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6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 пункту 2  частини  першої  статті 26,  частин другої, третьої  статті 47  Закону України "Про місцеве самоврядування в Україні", статті 19 Регламенту роботи Первомайської міської ради 6 скликання, затвердженого рішенням міської   ради  від 19.11.2010 року №1, у зв’язку з обранням Алексієнка С.О. секретарем  міської ради та враховуючи  пропозицію членів постійної комісії міської ради з питань законності, самоврядування, депутатської діяльності, регламенту, зв'язків ради та засобів масової інформації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вести зі складу постійної комісії міської ради з питань законності, самоврядування, депутатської діяльності, регламенту, зв'язків ради та засобів масової інформації – Алексієнка Станіслава Олександр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рати головою постійної комісії міської ради з питань законності, самоврядування, депутатської діяльності, регламенту, зв'язків ради та засобів масової інформації – Шевченка  Валерія  Миколай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41:00Z</dcterms:created>
  <dc:creator>Admin</dc:creator>
  <dc:description/>
  <cp:keywords/>
  <dc:language>en-US</dc:language>
  <cp:lastModifiedBy>Admin</cp:lastModifiedBy>
  <cp:lastPrinted>2015-05-25T16:05:00Z</cp:lastPrinted>
  <dcterms:modified xsi:type="dcterms:W3CDTF">2015-06-15T05:10:00Z</dcterms:modified>
  <cp:revision>13</cp:revision>
  <dc:subject/>
  <dc:title/>
</cp:coreProperties>
</file>