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      </w:t>
      </w:r>
      <w:r>
        <w:rPr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несення доповнень до ріш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ської ради 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«Про затвердження переліку  земельн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 підлягають продажу або право оренди як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ідлягає продажу на земельних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8000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ункту 34 статей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”, статті 134 Земельного Кодексу України, враховуючи рекомендації засідання постійної комісії міської ради з питань містобудування, архітектури та земельних відносин від 29.05.2015 року                 № 104, 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доповнення до додатку №1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ого рішенням міської ради від 25.02.2011 року № 28, згідно додатк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зяти до відома, що дане рішення одночасно є підставою для підготовки   лотів   до  продажу  на  аукціоні, зокрема є дозволом на розроблення проектів  землеустрою  щодо  відведення вказаних у додатках земельних ділянок, з метою підготовки їх до продажу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11.06.2015 року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7</w:t>
      </w:r>
    </w:p>
    <w:p>
      <w:pPr>
        <w:pStyle w:val="Normal"/>
        <w:ind w:left="6660" w:hanging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3737"/>
        <w:gridCol w:w="1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ї ділян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знес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ійснення підприємницької діяльн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 га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дора Достоєвського, 12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розміщення тимчасової споруди для здійснення підприємницької діяльн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14 га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outlineLvl w:val="0"/>
      <w:rPr/>
    </w:pPr>
    <w:r>
      <w:rPr>
        <w:sz w:val="18"/>
        <w:szCs w:val="18"/>
      </w:rPr>
      <w:t>«Про затвердження переліку 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що підлягають продажу або право оренди яких підлягає продажу на земельних торгах»</w:t>
    </w:r>
  </w:p>
  <w:p>
    <w:pPr>
      <w:pStyle w:val="Normal"/>
      <w:numPr>
        <w:ilvl w:val="0"/>
        <w:numId w:val="0"/>
      </w:numPr>
      <w:tabs>
        <w:tab w:val="clear" w:pos="709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Admin</cp:lastModifiedBy>
  <cp:lastPrinted>2015-06-12T17:12:00Z</cp:lastPrinted>
  <dcterms:modified xsi:type="dcterms:W3CDTF">2015-06-12T14:15:00Z</dcterms:modified>
  <cp:revision>52</cp:revision>
  <dc:subject/>
  <dc:title>ПЕРВОМАЙСЬКА  МІСЬКА  РАДА</dc:title>
</cp:coreProperties>
</file>