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left" w:pos="900" w:leader="none"/>
          <w:tab w:val="center" w:pos="4153" w:leader="none"/>
          <w:tab w:val="right" w:pos="8306" w:leader="none"/>
        </w:tabs>
        <w:ind w:left="1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проведення експер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шової оцінки земельних діля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пункту 34 частини 1 статті 26 Закону України “Про місцеве  самоврядування в Україні”, частини 3 статті 128 Земельного кодексу України,  враховуючи заяви гр.Мазуренко О.П. від 22.04.2015року №М-381 та гр.Решетнікової Т.В.  від 14.05.2015 року № Р-444, міська рада</w:t>
      </w:r>
    </w:p>
    <w:p>
      <w:pPr>
        <w:pStyle w:val="TextBodyIndent"/>
        <w:spacing w:before="0" w:after="0"/>
        <w:ind w:left="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проведення експертної грошової оцінки земельної ділянки  площею 0,8251 га по вул. Гвардійській, 14-а, наданої в користування на умовах оренди фізичній особі Мазуренко Ольга Павлівна для обслуговування комплексу нежитлових будівель, на підставі рішення міської ради від 31.08.2007 року №14 (договір оренди землі від 07.05.2008 року №040800200060; кадастровий номер земельної ділянки 4810400000:06:044:0004)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та управлінню містобудування, архітектури, комунальної власності та земельних питань міської ради вжити заходів щодо організації проведення експертної грошової оцінки земельної ділянки по  вул. Гвардійській, 14-а та виступити замовником  по виконанню даного виду робіт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Мазуренко Ольга Павлівна внести аванс у розмірі                   0,25 відсотків від вартості земельної ділянки, визначеної нормативною грошовою оцінкою земельної ділянки, у сумі  7619,80 грн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передити покупця, що 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дати дозвіл на проведення експертної грошової оцінки земельної ділянки  площею 0,0044 га по вул. Одеській, 127-в, наданої в користування на умовах оренди фізичній особі Решетнікова Тетяна Володимирівна для обслуговування нежитлової будівлі, торгівельного павільйону непродовольчих товарів на підставі рішення міської ради від 27.03.2015 року № 6 (договір оренди землі від 12.05.2015 року; кадастровий номер земельної ділянки 4810400000:06:023:0044)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иконавчому комітету міської ради та управлінню містобудування, архітектури, комунальної власності та земельних питань міської ради вжити заходів щодо організації проведення експертної грошової оцінки земельної ділянки по  вул. Одеській, 127-в та виступити замовником  по виконанню даного виду робіт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Фізичній особі Решетнікова Тетяна Володимирівна внести аванс у розмірі 12 відсотків від вартості земельної ділянки, визначеної нормативною грошовою оцінкою земельної ділянки, у сумі  4437,10 грн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опередити покупця, що 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«Про проведення експертної грошової оцінки земельн</w:t>
    </w:r>
    <w:r>
      <w:rPr>
        <w:sz w:val="18"/>
        <w:szCs w:val="18"/>
        <w:lang w:val="uk-UA"/>
      </w:rPr>
      <w:t>их</w:t>
    </w:r>
    <w:r>
      <w:rPr>
        <w:sz w:val="18"/>
        <w:szCs w:val="18"/>
      </w:rPr>
      <w:t xml:space="preserve"> ділян</w:t>
    </w:r>
    <w:r>
      <w:rPr>
        <w:sz w:val="18"/>
        <w:szCs w:val="18"/>
        <w:lang w:val="uk-UA"/>
      </w:rPr>
      <w:t>ок</w:t>
    </w:r>
    <w:r>
      <w:rPr>
        <w:sz w:val="18"/>
        <w:szCs w:val="18"/>
      </w:rPr>
      <w:t>»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        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5-06-12T16:53:00Z</cp:lastPrinted>
  <dcterms:modified xsi:type="dcterms:W3CDTF">2015-06-12T13:56:00Z</dcterms:modified>
  <cp:revision>321</cp:revision>
  <dc:subject/>
  <dc:title/>
</cp:coreProperties>
</file>