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4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z w:val="28"/>
          <w:szCs w:val="28"/>
        </w:rPr>
        <w:t>позачергов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1.06.2015 року</w:t>
      </w:r>
      <w:r>
        <w:rPr>
          <w:rFonts w:cs="Arial" w:ascii="Arial" w:hAnsi="Arial"/>
          <w:sz w:val="22"/>
          <w:szCs w:val="22"/>
        </w:rPr>
        <w:t xml:space="preserve">   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17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/>
        <w:t xml:space="preserve">                                                          </w:t>
      </w:r>
    </w:p>
    <w:p>
      <w:pPr>
        <w:pStyle w:val="Normal"/>
        <w:rPr>
          <w:rFonts w:ascii="MS Sans Serif;Arial" w:hAnsi="MS Sans Serif;Arial" w:cs="MS Sans Serif;Arial"/>
          <w:lang w:val="uk-UA"/>
        </w:rPr>
      </w:pPr>
      <w:r>
        <w:rPr>
          <w:rFonts w:cs="MS Sans Serif;Arial" w:ascii="MS Sans Serif;Arial" w:hAnsi="MS Sans Serif;Arial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оптимізацію системи </w:t>
      </w:r>
    </w:p>
    <w:p>
      <w:pPr>
        <w:pStyle w:val="Normal"/>
        <w:rPr/>
      </w:pPr>
      <w:r>
        <w:rPr>
          <w:sz w:val="28"/>
          <w:szCs w:val="28"/>
          <w:lang w:val="uk-UA"/>
        </w:rPr>
        <w:t>теплозабезпечення міста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/>
      </w:pPr>
      <w:r>
        <w:rPr>
          <w:rStyle w:val="FontStyle41"/>
          <w:sz w:val="28"/>
          <w:szCs w:val="28"/>
          <w:lang w:eastAsia="uk-UA"/>
        </w:rPr>
        <w:tab/>
        <w:t>К</w:t>
      </w:r>
      <w:r>
        <w:rPr/>
        <w:t xml:space="preserve">еруючись статтею 25 Закону України ”Про місцеве самоврядування в Україні”, відповідно до Законів України ”Про теплопостачання”, ”Про енергозбереження”,  </w:t>
      </w:r>
      <w:r>
        <w:rPr>
          <w:rStyle w:val="FontStyle41"/>
          <w:sz w:val="28"/>
          <w:szCs w:val="28"/>
          <w:lang w:eastAsia="uk-UA"/>
        </w:rPr>
        <w:t xml:space="preserve">з метою виконання заходів </w:t>
      </w:r>
      <w:r>
        <w:rPr/>
        <w:t xml:space="preserve">Програми оптимізації та розвитку системи теплозабезпечення м.Первомайськ на 2014-2017 роки, затвердженої рішенням міської ради від 30.07.2014 року №1 ”Про затвердження  </w:t>
      </w:r>
      <w:r>
        <w:rPr>
          <w:rStyle w:val="FontStyle40"/>
          <w:sz w:val="28"/>
          <w:szCs w:val="28"/>
          <w:lang w:eastAsia="uk-UA"/>
        </w:rPr>
        <w:t xml:space="preserve">Програми </w:t>
      </w:r>
      <w:r>
        <w:rPr/>
        <w:t xml:space="preserve">оптимізації та розвитку системи  теплозабезпечення м.Первомайська на 2014-2017 роки”, </w:t>
      </w:r>
      <w:r>
        <w:rPr>
          <w:rStyle w:val="FontStyle41"/>
          <w:sz w:val="28"/>
          <w:szCs w:val="28"/>
          <w:lang w:eastAsia="uk-UA"/>
        </w:rPr>
        <w:t xml:space="preserve"> створення умов для оновлення та розвитку основних фондів житлово-комунального господарства, </w:t>
      </w:r>
      <w:r>
        <w:rPr/>
        <w:t>скорочення споживання природного газу, розглянувши листа комунального підприємства ”Тепло” від 20.05.2015 року № 357, 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>ВИРІШИЛ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е надавати послуги з централізованого опалення, починаючи з опалювального періоду 2015-2016 років, для наступних житлових будинків, які є кінцевими точками розподілу теплоносія, транспортування якого до споживачів пов’язане з чималими втратами і витратами,  та на теплових мережах, по яких необхідно здійснити  капітальний ремонт, що потребує значних капітальних вкладень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котельна мікрорайону ”Фрегат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260"/>
        <w:gridCol w:w="1260"/>
        <w:gridCol w:w="1260"/>
        <w:gridCol w:w="1440"/>
        <w:gridCol w:w="1440"/>
      </w:tblGrid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будинк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ількість поверхів в будинк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ількість квартир в будинку всього, шт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ількість квартир, на ЦО, 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ількість пільговиківчо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орг станом на 01.03.2015 року,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 грн.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рабельна, 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8,5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рабельна, 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48,8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рабельна,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рабельна, 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12,5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рабельна, 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71,5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1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2. Виконавчому комітету міської ради затвердити списки малозабезпечених громадян та інвалідів в вищевказаних будинках, які потребують надання допомоги в встановленні індивідуального опале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Міській </w:t>
      </w:r>
      <w:r>
        <w:rPr>
          <w:color w:val="000000"/>
          <w:sz w:val="28"/>
          <w:szCs w:val="28"/>
          <w:lang w:val="uk-UA"/>
        </w:rPr>
        <w:t>міжвідомчій комісії з розгляду питань, пов’язаних з відключенням споживачів від мереж централізованого опалення (Димидовський)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Заяви на встановлення індивідуального опалення приймати тільки від мешканців вищевказаних будинків.  Дозволи на встановлення автономного індивідуального опалення надавати тільки після 100% погашення заборгованості за спожиті житлово-комунальні послуг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 Комунальному підприємству ”Тепло” (Мірошнік)  не здійснювати заходи з підготовки зовнішніх теплових мереж до, вказаних в пункті 1 даного рішення, будинків до наступного опалювального періоду, та попередити мешканців цих будинків про припинення надання послуг з централізованого опале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Комунальному підприємству ”Затишок” (Лисий), яке надає послуги з утримання житлових будинків та прибудинкової території, вказаних в пункті 1 даного рішення, не здійснювати заходи з підготовки внутрішньобудинкових мереж теплопостачання до наступного опалювального періо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Дозволити встановлення автономного електричного опалення в дитячих навчальних закладах № 16 по вул.</w:t>
      </w:r>
      <w:r>
        <w:rPr>
          <w:sz w:val="28"/>
          <w:szCs w:val="28"/>
          <w:lang w:val="uk-UA"/>
        </w:rPr>
        <w:t>Івана Папаніна, 55, та №30 по вул.Надії Крупської, 2, загальноосвітніх школах І-ІІІ ступенів №4 по вул.Київській, 76, № 16 по вул.Одеській, 109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будівлі виконавчого комітету міської ради по вул.Михайла Грушевського, 3, міський центр реабілітації комунального закладу ”Первомайський міський центр первинної медико-санітарної допомоги” по бульвару Миру, 5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7. Відповідальність за виконання даного рішення покласти на першого заступника міського голов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.  Контроль за виконанням цього рішення покласти на постійну комісію міської ради з питань  житлово - комунального господарства, благоустрою, інженерної інфраструктури міста та охорони навколишнього середовища.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/>
      </w:pPr>
      <w:r>
        <w:rPr/>
        <w:t>Міський голова</w:t>
        <w:tab/>
        <w:tab/>
        <w:tab/>
        <w:tab/>
        <w:tab/>
        <w:tab/>
        <w:tab/>
        <w:t xml:space="preserve">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__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 0 5161 4 20 22, факс 0 5161 4 46 06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e-mail: </w:t>
    </w:r>
    <w:hyperlink r:id="rId1">
      <w:r>
        <w:rPr>
          <w:rStyle w:val="InternetLink"/>
          <w:sz w:val="18"/>
          <w:szCs w:val="18"/>
        </w:rPr>
        <w:t>vykonkom@pervomaysk.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Про оптимізацію системи теплозабезпечення міста.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41">
    <w:name w:val="Font Style41"/>
    <w:basedOn w:val="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FontStyle40">
    <w:name w:val="Font Style40"/>
    <w:basedOn w:val="Style1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4">
    <w:name w:val=" Знак Знак Знак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lang w:val="uk-UA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2:00Z</dcterms:created>
  <dc:creator>local</dc:creator>
  <dc:description/>
  <cp:keywords/>
  <dc:language>en-US</dc:language>
  <cp:lastModifiedBy>Admin</cp:lastModifiedBy>
  <cp:lastPrinted>2015-06-16T15:54:00Z</cp:lastPrinted>
  <dcterms:modified xsi:type="dcterms:W3CDTF">2015-06-16T12:57:00Z</dcterms:modified>
  <cp:revision>53</cp:revision>
  <dc:subject/>
  <dc:title/>
</cp:coreProperties>
</file>