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іської ради 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«Про затвердження переліку  земельн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 підлягають продажу або право оренди як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ідлягає продажу на земельних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8000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 до пункту 34  статей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”, статті 134 Земельного Кодексу України, враховуючи рекомендації засідання постійної комісії міської ради з питань містобудування, архітектури та земельних відносин від 09.04.2015 року                 № 148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зміни в додаток рішення міської ради від 30.05.2014 року № 13 «Про внесення доповнень до рішення міської ради від 25.02.2011 року № 28 «Про затвердження переліку  земельних ділянок несільськогосподарського призначення,  що підлягають продажу або право оренди яких підлягає продажу на земельних торгах», вилучивши з Переліку земельних ділянок несільськогосподарського призначення, право оренди яких виставляється для  продажу на земельних торгах, окремими лотами, пункт 2 (вул. Юрія Гагаріна, біля житлового будинку № 2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внесення доповнень до рішення міської ради від 25.02.2011 року № 28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ind w:left="540" w:hanging="0"/>
      <w:jc w:val="center"/>
      <w:outlineLvl w:val="0"/>
      <w:rPr/>
    </w:pPr>
    <w:r>
      <w:rPr>
        <w:sz w:val="18"/>
        <w:szCs w:val="18"/>
      </w:rPr>
      <w:t>«Про затвердження переліку 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що підлягають продажу або право оренди яких підлягає продажу на земельних торгах»</w:t>
    </w:r>
  </w:p>
  <w:p>
    <w:pPr>
      <w:pStyle w:val="Normal"/>
      <w:numPr>
        <w:ilvl w:val="0"/>
        <w:numId w:val="0"/>
      </w:numPr>
      <w:tabs>
        <w:tab w:val="clear" w:pos="709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Admin</cp:lastModifiedBy>
  <cp:lastPrinted>2015-06-12T17:17:00Z</cp:lastPrinted>
  <dcterms:modified xsi:type="dcterms:W3CDTF">2015-06-15T13:21:00Z</dcterms:modified>
  <cp:revision>51</cp:revision>
  <dc:subject/>
  <dc:title>ПЕРВОМАЙСЬКА  МІСЬКА  РАДА</dc:title>
</cp:coreProperties>
</file>