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48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«Тепло» на передачу майна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31 частини 1 статті 26, частини 5 статті 60  Закону України «Про місцеве самоврядування в Україні»,  пункту 7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, розглянувши  лис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Комунсервіс» від 19.05.2015 року № 01-43-15.132 щодо передачі труб, які знаходяться на балансі комунального підприємства «Тепло», для встановлення огорожі на тимчасовому полігоні твердих побутових відходів міста Первомайська,  міська  рада</w:t>
      </w:r>
    </w:p>
    <w:p>
      <w:pPr>
        <w:pStyle w:val="Normal"/>
        <w:ind w:left="1260" w:hanging="5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5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«Тепло» на передачу труб діаметром 273 мм,  довжиною  80  погонних  метрів,  балансовою  вартістю 5328 грн. на баланс комунального  підприємства «Комунсервіс»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Тепло»</w:t>
      </w:r>
      <w:r>
        <w:rPr>
          <w:bCs/>
          <w:sz w:val="28"/>
          <w:lang w:val="uk-UA"/>
        </w:rPr>
        <w:t xml:space="preserve"> оформити акт приймання-передачі згідно з чинним законодавств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TextBodyIndent"/>
        <w:ind w:firstLine="426"/>
        <w:rPr/>
      </w:pPr>
      <w:r>
        <w:rPr/>
        <w:t xml:space="preserve">    </w:t>
      </w:r>
      <w:r>
        <w:rPr/>
        <w:t>4. Контроль за виконанням даного рішення покласти на постійну комісію міської ради з питань планування, бюджету, фінансів, приватизації  та  комунальної 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36:00Z</dcterms:created>
  <dc:creator>Пользователь</dc:creator>
  <dc:description/>
  <cp:keywords/>
  <dc:language>en-US</dc:language>
  <cp:lastModifiedBy>Admin</cp:lastModifiedBy>
  <cp:lastPrinted>2015-06-12T14:34:00Z</cp:lastPrinted>
  <dcterms:modified xsi:type="dcterms:W3CDTF">2015-06-16T11:36:00Z</dcterms:modified>
  <cp:revision>24</cp:revision>
  <dc:subject/>
  <dc:title/>
</cp:coreProperties>
</file>