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у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на умовах влас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вернення гр. Гаушевої Т.В. та Кабанюк Р.О. від 19.05.2015 року № К-455 з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у землеустрою щодо відведення земельної ділянки фізичним особам Кабанюк Раїса Олександрівна 2/3 частки та Гаушева Тетяна Вікторівна 1/3 частки від загальної орієнтовної площі 0,1816 га на умовах власності для ведення особистого селянського господарства  у спільну часткову  власність по вул. Маршала Георгія Жукова, 13, із земель не наданих у власність чи користування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5-05-21T11:37:00Z</cp:lastPrinted>
  <dcterms:modified xsi:type="dcterms:W3CDTF">2015-06-15T11:51:00Z</dcterms:modified>
  <cp:revision>634</cp:revision>
  <dc:subject/>
  <dc:title/>
</cp:coreProperties>
</file>