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4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BodyText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 статей 12, 116, 120, 123, 124 Земельного  кодексу  України,  статей 5, 7</w:t>
      </w:r>
      <w:r>
        <w:rPr>
          <w:sz w:val="28"/>
          <w:szCs w:val="28"/>
          <w:lang w:val="uk-UA"/>
        </w:rPr>
        <w:t>, 31</w:t>
      </w:r>
      <w:r>
        <w:rPr>
          <w:sz w:val="28"/>
          <w:szCs w:val="28"/>
        </w:rPr>
        <w:t xml:space="preserve">  Закону України “Про оренду землі”, пунктів 6, 7 розділу ІІ Закону України „Про внесення змін до деяких законодавчих актів України  щодо розмежування земель державної і комунальної власності”  від 06.09.2012 № 5245-V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пинити договір оренди землі від 18.03.2015 року, укладений між Первомайською міською радою та юридичною особою Первомайське районне споживче товариство по вул. Вознесенській, 52-б, у зв’язку з переходом права власності на об’єкт нерухомого майна.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пинити договір оренди землі від 11.10.2004 року № 040400200011, укладений між Первомайською міською радою та юридичною особою Садівницьке товариство акціонерного товариства «Первомайський агрохім» по вул. Київській/Дружби.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пинити договір оренди землі від 21.10.2013 року, укладений між Первомайською міською радою та фізичною особою Кириленко Анатолій Степанович для будівництва і обслуговування жилого будинку, господарських будівель і споруд (присадибна ділянка) по вул. 20 років Жовтня, 81, у зв’язку зі смертю фізичної особи - оренд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пинити договір оренди землі від 01.06.2010 року № 041049500035, укладений між Первомайською міською радою та фізичними особами      Бойчук  Анатолій Федорович, Мєрінов Олексій Аркадійович, Шинкаренко Олександр Анатолійович та Сисоєв Ігор Анатолійович по вул. Чкалова, 17, у зв’язку з переходом права власності на частину об’єкта нерухомого май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пинити договір оренди землі від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, укладений між Первомайською міською радою та фізичною особою Фільваркова Світлана Володимирівна для обслуговування нежитлової будівлі магазину з підвалом по вул. Карла Маркса, 4-а,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розподілом об’єкту нерухомого майна в окремі частки та виділенням їх в окремі цілісні об’єк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пинити договір оренди землі від 17.12.2008 року №040800200155, укладений між Первомайською міською радою та юридичною особою Закрите акціонерне товариство «Ливарник» для промисловості (обслуговування нежитлових приміщень) по вул. Підгороднянське Шосе, 10-к/1, у зв’язку з переходом права власності на частину об’єкта нерухомого ма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ацікавленим особам вжити заходів щодо реєстрації прав на земельні ділянк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16"/>
          <w:szCs w:val="16"/>
        </w:rPr>
        <w:t xml:space="preserve">                                         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надання і вилучення земельних ділянок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Admin</cp:lastModifiedBy>
  <cp:lastPrinted>2015-06-12T16:27:00Z</cp:lastPrinted>
  <dcterms:modified xsi:type="dcterms:W3CDTF">2015-06-12T13:32:00Z</dcterms:modified>
  <cp:revision>501</cp:revision>
  <dc:subject/>
  <dc:title/>
</cp:coreProperties>
</file>