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надання дозволу на скла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 42, 92, 116, 123, 134 Земельного кодексу України, розглянувши зверн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унального підприємства Первомайської міської ради «Затишок» від 22.05.2015 року № 285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юридичній особі Комунальне підприємство Первомайської міської ради «Затишок» на складання проекту землеустрою щодо відведення земельної ділянки в постійне користування орієнтовною площею 0,3570 га для обслуговування багатоквартирних жилих будинків по вул. Тараса Шевченка, 22 та по вул. Фелікса Дзержинського, 2, за рахунок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6-12T11:25:00Z</cp:lastPrinted>
  <dcterms:modified xsi:type="dcterms:W3CDTF">2015-06-16T13:56:00Z</dcterms:modified>
  <cp:revision>636</cp:revision>
  <dc:subject/>
  <dc:title/>
</cp:coreProperties>
</file>