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936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укладення договору суперфі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статей 12,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102</w:t>
      </w:r>
      <w:r>
        <w:rPr>
          <w:rStyle w:val="Rvts37"/>
          <w:b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sz w:val="28"/>
          <w:szCs w:val="28"/>
          <w:lang w:val="uk-UA"/>
        </w:rPr>
        <w:t>, 120</w:t>
      </w:r>
      <w:r>
        <w:rPr>
          <w:sz w:val="28"/>
          <w:szCs w:val="28"/>
        </w:rPr>
        <w:t>, 124 Земельного  кодексу  України,</w:t>
      </w:r>
      <w:r>
        <w:rPr>
          <w:sz w:val="28"/>
          <w:szCs w:val="28"/>
          <w:lang w:val="uk-UA"/>
        </w:rPr>
        <w:t xml:space="preserve">   статей  </w:t>
      </w:r>
      <w:r>
        <w:rPr>
          <w:bCs/>
          <w:color w:val="000000"/>
          <w:sz w:val="28"/>
          <w:szCs w:val="28"/>
          <w:shd w:fill="FFFFFF" w:val="clear"/>
        </w:rPr>
        <w:t>395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413    Цивільного  кодексу Україна,  </w:t>
      </w:r>
      <w:r>
        <w:rPr>
          <w:sz w:val="28"/>
          <w:szCs w:val="28"/>
        </w:rPr>
        <w:t xml:space="preserve"> пун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6, 7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І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BodyTextIndent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odyTextIndent"/>
        <w:ind w:firstLine="708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Надати дозвіл юридичній особі Товариство з обмеженою відповідальністю «Флора.» на виготовлення технічної документації із землеустрою щодо встановлення меж частини земельної ділянки в натурі (на місцевості), на яку поширюється право суперфіцію, площею 0,0350 га, для укладання договору суперфіцію між власником земельної ділянки Територіальною громадою міста Первомайська в особі Первомайської міської ради Миколаївської області та юридичною особою Товариство з обмеженою відповідальністю «Флора.» для будівництва ринкового павільйону по реалізації риби по вул. Юрія Гагаріна, 29, із загальної площі 2,1197 га, яка перебуває в постійному користуванні юридичної особи Комунальне підприємство Первомайської міської ради «Флора» (Витяг з Державного реєстру речових прав на нерухоме майно про реєстрацію іншого речового права від 27.10.2014 року  № 28653509)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16"/>
          <w:szCs w:val="16"/>
        </w:rPr>
        <w:t xml:space="preserve">                                          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2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dmin</cp:lastModifiedBy>
  <cp:lastPrinted>2015-06-12T13:23:00Z</cp:lastPrinted>
  <dcterms:modified xsi:type="dcterms:W3CDTF">2015-06-18T11:57:00Z</dcterms:modified>
  <cp:revision>507</cp:revision>
  <dc:subject/>
  <dc:title/>
</cp:coreProperties>
</file>