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/>
        <w:t xml:space="preserve">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                                </w:t>
      </w:r>
    </w:p>
    <w:p>
      <w:pPr>
        <w:pStyle w:val="TextBodyIndent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ідповідно  до  пункту  34  частини 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211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Вознесенській, 60, наданої для обслуговування нежитлової будівлі, магазину, від 28.01.2005 року №040500200012, продовженого угодою про продовження договору оренди земельної ділянки від 02.04.2010 року №041049500023, укладеного між Первомайською міською радою та фізичною особою Гречихіна Людмила Петрівна, на підставі рішення Первомайської міської ради від 26.11.2004 року №14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Гречихіна Людмила Петр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90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Федора Достоєвського, 33/16, наданої для обслуговування нежитлової будівлі, магазину непродовольчих товарів, від 14.04.2010 року № 041049500028, укладеного між Первомайською міською радою та фізичною особою Лук’янов Володимир Володимирович, на підставі рішення Первомайської міської ради від 25.03.2009 року № 9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Лук’янов Володимир Володимирович: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274</w:t>
      </w:r>
      <w:r>
        <w:rPr>
          <w:sz w:val="28"/>
          <w:szCs w:val="28"/>
        </w:rPr>
        <w:t xml:space="preserve"> га по</w:t>
      </w:r>
      <w:r>
        <w:rPr>
          <w:sz w:val="28"/>
          <w:szCs w:val="28"/>
          <w:lang w:val="uk-UA"/>
        </w:rPr>
        <w:t xml:space="preserve"> проспе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і, 3-б, наданої для обслуговування нежитлової будівлі, магазину, від 02.12.2005 року №040500200147, продовженого угодою про поновлення договору оренди земельної ділянки від 26.03.2007 року № 040700200035 та угодою про продовження договору оренди земельної ділянки від 17.06.2010 року №041049500036, укладеного між Первомайською міською радою та фізичною особою Гордійчук Валентин Петрович, на підставі рішення Первомайської міської ради від 28.09.2005 року № 19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Гордійчук Валентин Петр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3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1900</w:t>
      </w:r>
      <w:r>
        <w:rPr>
          <w:sz w:val="28"/>
          <w:szCs w:val="28"/>
        </w:rPr>
        <w:t xml:space="preserve">га по </w:t>
      </w:r>
      <w:r>
        <w:rPr>
          <w:sz w:val="28"/>
          <w:szCs w:val="28"/>
          <w:lang w:val="uk-UA"/>
        </w:rPr>
        <w:t>вул.Червонофлотській (навпроти авторинку), наданої для комерційного використання (розміщення та обслуговування АЗС), від 07.11.2008 року №040800200136, продовженого угодою про поновлення та внесення змін до договору оренди земельної ділянки від 05.06.2012 року № 481040004000132, укладеного між Первомайською міською радою та фізичною особою Співак Леонід Сергійович, на підставі рішення Первомайської міської ради від 24.10.2008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Співак Леонід Сергій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4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</w:t>
      </w:r>
      <w:r>
        <w:rPr>
          <w:sz w:val="28"/>
          <w:szCs w:val="28"/>
          <w:lang w:val="uk-UA"/>
        </w:rPr>
        <w:t>,2217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пров. Миколи Лобачевського, 8, наданої для обслуговування комплексу нежитлових будівель, від 26.04.2010 року №041049500033, укладеного між Первомайською міською радою та фізичною особою Цимбалюк Руслан Тимофійович, на підставі рішення Первомайської міської ради від 28.10.2009 року № 3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Цимбалюк Руслан Тимофій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5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</w:t>
      </w:r>
      <w:r>
        <w:rPr>
          <w:sz w:val="28"/>
          <w:szCs w:val="28"/>
          <w:lang w:val="uk-UA"/>
        </w:rPr>
        <w:t>,0037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Корабельній, 17-ч, наданої для обслуговування комплексу торгівельних павільйонів дев’ятої черги, від 10.07.2009 року № 040900200055, укладеного між Первомайською міською радою та фізичною особою Волошин Володимир Миколайович, на підставі рішення Первомайської міської ради від 26.02.2009 року № 5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Волошин Володимир Миколай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6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</w:t>
      </w:r>
      <w:r>
        <w:rPr>
          <w:sz w:val="28"/>
          <w:szCs w:val="28"/>
          <w:lang w:val="uk-UA"/>
        </w:rPr>
        <w:t>,0090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Федора Достоєвського, 33/9, наданої для обслуговування нежитлової будівлі, магазину непродовольчих товарів, від 11.09.2007 року №040700200086, продовженого угодою про продовження договору оренди земельної ділянки від 13.12.2010 року №041049500115, укладеного між Первомайською міською радою та фізичною особою Ушкарьова Тетяна Валентинівна, на підставі рішення Первомайської міської ради від 27.07.2007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Ушкарьова Тетяна Валентин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7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</w:t>
      </w:r>
      <w:r>
        <w:rPr>
          <w:sz w:val="28"/>
          <w:szCs w:val="28"/>
          <w:lang w:val="uk-UA"/>
        </w:rPr>
        <w:t>,0090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Федора Достоєвського, 33/20, наданої для обслуговування нежитлової будівлі, магазину непродовольчих товарів, від 11.09.2007 року №040700200097, продовженого угодою про продовження договору оренди земельної ділянки від 19.11.2010 року №041049500096, укладеного між Первомайською міською радою та фізичною особою Щедрова Анжела Валентинівна, на підставі рішення Первомайської міської ради від 27.07.2007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Щедрова Анжела Валентин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8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</w:t>
      </w:r>
      <w:r>
        <w:rPr>
          <w:sz w:val="28"/>
          <w:szCs w:val="28"/>
          <w:lang w:val="uk-UA"/>
        </w:rPr>
        <w:t>,0105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Федора Достоєвського, 33/21, наданої для обслуговування нежитлової будівлі, магазину непродовольчих товарів, від 11.09.2007 року № 040700200096, продовженого угодою про продовження договору оренди земельної ділянки від 19.11.2010 року №041049500095, укладеного між Первомайською міською радою та фізичною особою Щедрова Анжела Валентинівна, на підставі рішення Первомайської міської ради від 27.07.2007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Щедрова Анжела Валентин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9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</w:t>
      </w:r>
      <w:r>
        <w:rPr>
          <w:sz w:val="28"/>
          <w:szCs w:val="28"/>
          <w:lang w:val="uk-UA"/>
        </w:rPr>
        <w:t>,0030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Корабельній, 17-п, наданої для обслуговування торгівельного кіоску з літнім майданчиком, від 05.07.2012 року №481040004000147, укладеного між Первомайською міською радою та фізичною особою Гарбут Світлана Миколаївна, на підставі рішення Первомайської міської ради від 29.08.2011 року № 4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Гарбут Світлана Миколаї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0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</w:t>
      </w:r>
      <w:r>
        <w:rPr>
          <w:sz w:val="28"/>
          <w:szCs w:val="28"/>
          <w:lang w:val="uk-UA"/>
        </w:rPr>
        <w:t>,0062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вул. Червонофлотській, в районі Будинку культури, наданої для обслуговування торгівельного кіоску з літнім майданчиком, від 14.07.2005 року №040500200098, укладеного між Первомайською міською радою та фізичними особами Нетреба Григорій Іванович та Кривошея Сергій Сергійович, на підставі рішення Первомайської міської ради від 30.05.2005 року № 9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1.1.   </w:t>
      </w:r>
      <w:r>
        <w:rPr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Нетреба Григорій Іванович та Кривошея Сергій Сергій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1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 xml:space="preserve">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</w:t>
      </w:r>
      <w:r>
        <w:rPr>
          <w:sz w:val="28"/>
          <w:szCs w:val="28"/>
          <w:lang w:val="uk-UA"/>
        </w:rPr>
        <w:t>0,1053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Бульвару Миру, наданої для обслуговування продуктово-речового ринку, від 20.06.2000 року №24-00, продовженого угодами про поновлення договору оренди землі від 28.11.2005 року №040500200143 та від 25.06.2010 року № 041049500039, укладеного між Первомайською міською радою та юридичною особою Приватне підприємство «Ітар», на підставі рішення Первомайської міської ради від 14.06.2000 року            № 361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Приватне підприємство «Ітар»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2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13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30 м.кв. по вул.Дем’яна Коротченка, 1/1-а, наданої для обслуговування нежилого приміщення,  магазину, від 14.06.2010 року № 207, укладеного між Первомайською міською радою та фізичною особою Клєщова Олена Вікторі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3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Клєщова Олена Віктор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3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30 м. кв. по вул. Дем’яна Коротченка, 1/1-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14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55,25 м. кв. по вул.Михайла Грушевського, 26/3, наданої для обслуговування нежилого приміщення,  магазину непродовольчих товарів, від 05.09.2006 року № 105, укладеного між Первомайською міською радою та фізичною особою Росла Антоніна Михайлі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4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Росла Антоніна Михайлівна 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4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55,25 м. кв. по вул. Михайла Грушевського, 26/3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15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135 м. кв. по вул.Якова Свердлова, 2, наданої для обслуговування магазину, від 11.05.2005 року №47, продовженого угодою про продовження договору про сервітутне землекористування від 25.05.2010 року № 200, укладеного між Первомайською міською радою та фізичною особою  Рингач Олександр Федорович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5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Рингач Олександр Федорович 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5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135 м. кв. по вул. Якова Свердлова, 2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16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32 м.кв. по вул. 12-го Грудня, 4-а/2, наданої для обслуговування приміщення магазину, від 08.06.2010 року № 206, укладеного між Первомайською міською радою та фізичною особою Цешковська Світлана Тимофії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6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Цешковська Світлана Тимофії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6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 земельною  ділянкою площею 32 м. кв. по вул. 12-го Грудня, 4-а/2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10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17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80 м. кв. по вул.Дем’яна Коротченка, 3/83, наданої для обслуговування нежилого приміщення, магазину, від 07.06.2010 року № 204, укладеного між Первомайською міською радою та фізичною особою Зелинська Ірина Андрії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7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Зелинська Ірина Андрії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7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80 м. кв. по вул. Дем’яна Коротченка, 3/83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Внести зміни до пункту 2. рішення міської ради від 26.12.2014 року № 5 «Про поновлення договорів оренди земельних ділянок» в частині поновлення договору оренди земельної ділянки від 10.03.2010 року № 041049500007 фізичній особі Пітерман Аркадій Давидович, а саме вислів «для обслуговування двоповерхового торгівельного павільйону» замінити висловом «для обслуговування двоповерхового магазину непродовольчих товарів»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Відповідальність за виконання даного рішення покласти на заступника міського голови по комунальній власності, земельн</w:t>
      </w:r>
      <w:r>
        <w:rPr>
          <w:sz w:val="28"/>
          <w:szCs w:val="28"/>
        </w:rPr>
        <w:t xml:space="preserve">их відносинах та архітектурних питаннях.                                               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/>
    </w:pPr>
    <w:r>
      <w:rPr>
        <w:sz w:val="20"/>
        <w:szCs w:val="20"/>
        <w:lang w:val="uk-UA"/>
      </w:rPr>
      <w:t xml:space="preserve">Сторінка </w:t>
    </w:r>
    <w:r>
      <w:rPr>
        <w:sz w:val="20"/>
        <w:szCs w:val="20"/>
        <w:lang w:val="uk-UA"/>
      </w:rPr>
      <w:fldChar w:fldCharType="begin"/>
    </w:r>
    <w:r>
      <w:rPr>
        <w:sz w:val="20"/>
        <w:szCs w:val="20"/>
        <w:lang w:val="uk-UA"/>
      </w:rPr>
      <w:instrText xml:space="preserve"> PAGE </w:instrText>
    </w:r>
    <w:r>
      <w:rPr>
        <w:sz w:val="20"/>
        <w:szCs w:val="20"/>
        <w:lang w:val="uk-UA"/>
      </w:rPr>
      <w:fldChar w:fldCharType="separate"/>
    </w:r>
    <w:r>
      <w:rPr>
        <w:sz w:val="20"/>
        <w:szCs w:val="20"/>
        <w:lang w:val="uk-UA"/>
      </w:rPr>
      <w:t>9</w:t>
    </w:r>
    <w:r>
      <w:rPr>
        <w:sz w:val="20"/>
        <w:szCs w:val="20"/>
        <w:lang w:val="uk-UA"/>
      </w:rPr>
      <w:fldChar w:fldCharType="end"/>
    </w:r>
    <w:r>
      <w:rPr>
        <w:sz w:val="20"/>
        <w:szCs w:val="20"/>
        <w:lang w:val="uk-UA"/>
      </w:rPr>
      <w:t xml:space="preserve"> з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Admin</cp:lastModifiedBy>
  <cp:lastPrinted>2015-06-12T14:03:00Z</cp:lastPrinted>
  <dcterms:modified xsi:type="dcterms:W3CDTF">2015-06-15T09:47:00Z</dcterms:modified>
  <cp:revision>40</cp:revision>
  <dc:subject/>
  <dc:title>                                    ПЕРВОМАЙСЬКА  МІСЬКА  РАДА                 проект</dc:title>
</cp:coreProperties>
</file>