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6"/>
          <w:szCs w:val="26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Про надання згоди на прийняття квартири 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0 по вул. Вацлава Воровського, 120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мунальної власності територіальної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міста Первомайська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  <w:lang w:val="uk-UA"/>
        </w:rPr>
        <w:t>Відповідно до частини 51 статті 26, частини 2 статті 60 Закону України «Про місцеве самоврядування в Україні»,  розглянувши лист 23 державної пожежно-рятувальної частини Головного управління ДСНС України у Миколаївській області від 19.05.2015 року № 123/223/306 щодо прийняття квартири № 60 по вул. Вацлава Воровського, 120 до комунальної власності територіальної громади міста Первомайська,  міська рада</w:t>
      </w:r>
    </w:p>
    <w:p>
      <w:pPr>
        <w:pStyle w:val="Normal"/>
        <w:ind w:right="-18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8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від 23 державної пожежно-рятувальної частини Головного управління ДСНС України у Миколаївській області до комунальної власності територіальної громади міста Первомайська квартири №60 житлового будинку № 120 по вул. Вацлава Воровськог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оформити згідно з чинним законодавством прийняття квартири до комунальної власності територіальної громади міста Первомайська та передати її на баланс комунальному підприємству «Затишок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>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9:43:00Z</dcterms:created>
  <dc:creator>JANE</dc:creator>
  <dc:description/>
  <cp:keywords/>
  <dc:language>en-US</dc:language>
  <cp:lastModifiedBy>Admin</cp:lastModifiedBy>
  <cp:lastPrinted>2015-06-12T14:30:00Z</cp:lastPrinted>
  <dcterms:modified xsi:type="dcterms:W3CDTF">2015-06-16T11:38:00Z</dcterms:modified>
  <cp:revision>28</cp:revision>
  <dc:subject/>
  <dc:title>проект</dc:title>
</cp:coreProperties>
</file>