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незадія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Style w:val="FontStyle41"/>
          <w:sz w:val="28"/>
          <w:szCs w:val="28"/>
          <w:lang w:eastAsia="uk-UA"/>
        </w:rPr>
        <w:tab/>
      </w:r>
      <w:r>
        <w:rPr>
          <w:szCs w:val="28"/>
        </w:rPr>
        <w:t xml:space="preserve">Відповідно до пункту 30 частини 1 статті 26, частини 5 статті 60 Закону України ”Про місцеве самоврядування в Україні”, пункту 10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011 року №11 ”Про вдосконалення механізму списання комунального майна”, </w:t>
      </w:r>
      <w:r>
        <w:rPr/>
        <w:t xml:space="preserve">Законів України ”Про теплопостачання”, ”Про енергозбереження”,  </w:t>
      </w:r>
      <w:r>
        <w:rPr>
          <w:rStyle w:val="FontStyle41"/>
          <w:sz w:val="28"/>
          <w:szCs w:val="28"/>
          <w:lang w:eastAsia="uk-UA"/>
        </w:rPr>
        <w:t xml:space="preserve">з метою виконання заходів </w:t>
      </w:r>
      <w:r>
        <w:rPr/>
        <w:t xml:space="preserve">Програми оптимізації та розвитку системи теплозабезпечення м. Первомайськ на 2014 – 2017 роки, затвердженої рішенням міської ради від 30.07.2014 року №1  ”Про затвердження  </w:t>
      </w:r>
      <w:r>
        <w:rPr>
          <w:rStyle w:val="FontStyle40"/>
          <w:sz w:val="28"/>
          <w:szCs w:val="28"/>
          <w:lang w:eastAsia="uk-UA"/>
        </w:rPr>
        <w:t xml:space="preserve">Програми </w:t>
      </w:r>
      <w:r>
        <w:rPr/>
        <w:t xml:space="preserve">оптимізації та розвитку системи  теплозабезпечення м. Первомайська на 2014 – 2017 роки”, </w:t>
      </w:r>
      <w:r>
        <w:rPr>
          <w:rStyle w:val="FontStyle41"/>
          <w:sz w:val="28"/>
          <w:szCs w:val="28"/>
          <w:lang w:eastAsia="uk-UA"/>
        </w:rPr>
        <w:t xml:space="preserve"> створення умов для оновлення та розвитку основних фондів житлово-комунального господарства, </w:t>
      </w:r>
      <w:r>
        <w:rPr/>
        <w:t xml:space="preserve"> скорочення споживання природного газу, </w:t>
      </w:r>
      <w:r>
        <w:rPr>
          <w:szCs w:val="28"/>
        </w:rPr>
        <w:t>розглянувши лист директора комунального підприємства ”Тепло” Мірошніка Г.В. від 20.05.2015 року № 357 щодо надання дозволу на демонтаж незадіяних повітряних ділянок теплових мереж</w:t>
      </w:r>
      <w:r>
        <w:rPr/>
        <w:t>, 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демонтаж незадіяних повітряних ділянок теплових мереж до житлових будинків № 44, 25, 26, 28, 29 по вул. Корабельній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від котельні ”Фрегат” до теплової камери № 1б, діаметром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-159 мм. довжиною 100 погонних метрів – інвентарний № 00204478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від  теплової  камери №37 до житлового будинку  по вул.Корабельній, 26, діаметром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108 мм. довжиною 80 погонних метрів – інвентарний №00000172;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>1.3. від  теплової камери №37  до житлового будинку  по вул.Корабельній, 25, діаметром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108 мм. довжиною 80 погонних метрів – інвентарний №00000171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унальному підприємству ”Тепло” (Мірошнік), при списанні  дотримуватися виконання  Порядку списання матеріальних цінностей з балансів підприємств, установ та організацій комунальної власності територіальної  громади міста Первомайська, затвердженого  рішенням міської ради від 29.06.2011 року №11 ”Про вдосконалення механізму списання комунального майна”, а демонтовані теплові мережі використати при проведенні  ремонтних  робіт теплових мереж по території військової частини А 2183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Відповідальність за виконання даного рішення покласти на першого заступника міського голов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 Контроль за виконанням цього рішення покласти на постійну комісію міської ради з питань  житлово - комунального господарства, благоустрою, інженерної інфраструктури міста та охорони навколишнього середовища.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/>
        <w:t>Міський голова</w:t>
        <w:tab/>
        <w:tab/>
        <w:tab/>
        <w:tab/>
        <w:tab/>
        <w:tab/>
        <w:tab/>
        <w:t xml:space="preserve">                    Л.Г. Дромаш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 демонтаж незадіяних теплових мереж</w:t>
    </w:r>
    <w:r>
      <w:rPr>
        <w:sz w:val="18"/>
        <w:szCs w:val="18"/>
      </w:rPr>
      <w:t xml:space="preserve"> 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40">
    <w:name w:val="Font Style40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Admin</cp:lastModifiedBy>
  <cp:lastPrinted>2015-05-21T14:06:00Z</cp:lastPrinted>
  <dcterms:modified xsi:type="dcterms:W3CDTF">2015-06-16T13:16:00Z</dcterms:modified>
  <cp:revision>56</cp:revision>
  <dc:subject/>
  <dc:title/>
</cp:coreProperties>
</file>